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биологии в 10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367"/>
        <w:gridCol w:w="5103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Генотип как целостная систе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функционирования генов в ходе индивидуального развития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ие генов в эмбриогенез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дключиться к онлайн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року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йка генома в онтогенез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Конспект текста учебника на стр.254-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лобулиновые гены у млекопитающих. Проявление генов в онтогенезе.  Наследование дифференцированного состояния клеток. Трансгенные организ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дключиться к онлайн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року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биологии в 11 классе на 13-18 апреля 2020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367"/>
        <w:gridCol w:w="5103"/>
        <w:gridCol w:w="2268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видовые и межпопуляционные связи в сообществах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Круговорот веществ и превращения энергии в экосистеме. Саморегуляция в экосисте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е устройство сообще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дключиться к онлайн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року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стойчивость и динамика экосистем. Сукцессия. Стадии развития экосистемы.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Подключиться к онлайн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року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Задание будет выдано учащимся в ходе урока и размещено в общем ч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экологических задач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ставление схем переноса веществ и энергии в экосистемах (пищевых цепей и сете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Задания по карточкам от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30:00Z</dcterms:created>
  <dc:creator>Пользователь Windows</dc:creator>
  <dc:description/>
  <cp:keywords/>
  <dc:language>en-US</dc:language>
  <cp:lastModifiedBy>Мария</cp:lastModifiedBy>
  <dcterms:modified xsi:type="dcterms:W3CDTF">2020-04-12T12:01:00Z</dcterms:modified>
  <cp:revision>3</cp:revision>
  <dc:subject/>
  <dc:title/>
</cp:coreProperties>
</file>